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536"/>
        <w:gridCol w:w="5812"/>
      </w:tblGrid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756285</wp:posOffset>
                  </wp:positionH>
                  <wp:positionV relativeFrom="paragraph">
                    <wp:posOffset>254635</wp:posOffset>
                  </wp:positionV>
                  <wp:extent cx="833120" cy="9867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8 апреля 2010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А ТЕХНОЛОГИЧЕСКОГО ПРОЦЕССА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7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и текущего ремонта ТР-1 топливной аппаратуры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Arial Unicode MS" w:cs="Haettenschweiler" w:ascii="Haettenschweiler" w:hAnsi="Haettenschweiler"/>
                <w:sz w:val="33"/>
                <w:szCs w:val="33"/>
              </w:rPr>
              <w:t>Топливную аппаратуру при работающем дизеле перед постановкой на ремонт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утечек по стыкам топливопроводов, привалкам крышек, фланцев и штуце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2. Проверить дымность выхлопа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 Проверить отсутствие сильного каплепадения или сплошных струй в контрольных окнах сливных трубок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нометр переносной, ключ рожковый 24*27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хлоп должен быть бесцветным или светло-серого цвета; хлопков, выбросов вихревых колец не допус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ок.</w:t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работу топливных насосов.</w:t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устойчивость работы объединённого регулятора дизеля.</w:t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чёткость набора и сброса с 1 по 8(9) позиции и обратно. Проверить число оборотов коленчатого вала на 0 и 8(9) позициях (350±5 об/мин., 750±10 об/мин. соответственно)</w:t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Проверить чёткость остановки дизеля от выключателя ВОД1 «Остановка дизеля» и аварийной рукояткой.</w:t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8. Проверить при помощи переносного манометра давление топлива в коллекторе (2,0÷2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).</w:t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9. Проверить отсутствие течей масла или топлива в контрольном отсеке основного топливоподкачивающего насоса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7" w:right="-94" w:hanging="0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ется.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ку выполнять по пульсации в трубках высокого давления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резком сбросе с 8 (9) поз. в 0 поз. не должно происходить сильной просадки оборотов и «вождения» регулятора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 1 поз. допускается 350±10 об/мин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 ЧМЭ3Т,Э на 0 поз. 300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 xml:space="preserve">+30 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об/мин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изель останавливать после снижения температуры воды до 70°, масла – до 60°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нометр подсоединять к коллектору при остановленном дизеле. Проверку приурочивать к контролю чёткость остановки (п.7).</w:t>
            </w:r>
            <w:r>
              <w:rPr>
                <w:rFonts w:cs="Haettenschweiler" w:ascii="Haettenschweiler" w:hAnsi="Haettenschweiler"/>
                <w:b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ки снять, в отделение топливной аппаратуры перед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соединить сливные и нагнетательные трубки, на штуцеры навернуть защитные колпач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очерёдно ослабить (на одну грань за обход) гайки накидных фланцев до полного ослабления, форсунки с уплотнениями изъять из кожухов. Отверстия в крышках закрыть картоном и прижать накидными фланц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спецсъёмник, приспособление для переноски форсунок, комплект заглушек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еред изъятием форсунок насухо протирать поверхность цилиндровых крышек вокруг форсунок.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систему управления дизелем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рычажную систему с проскальзывающей тягой, проверить надёжность стопорения деталей, от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пассатижи,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ломбировку восстанавливать после реостатных испытаний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утствие повреждений и деформ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отсутствие заеданий рычажной системы, реек топливных насосов, надёжность зацепления реек с поводками, отсутствие люфтов в приводах рее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 Проверить наличие пломбировки на упорах и проскальзывающей тяге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иски пломбировочные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или выяснения причины срыва пломб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опливные насосы высокого давлени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, отсутствие признаков течей топлива по стыкам трубок и штуцер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снятых крышках отсека кулачкового вала (всех крышек на ТР-1 или ревизионных на ТО-3) осмотреть ролики и корпуса толкате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сосы с заеданиями реек заменить на исправные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замене насосов соблюдать требование по регулировке длины толкателя и выхода рей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опливный бак, топливоподогреватель, корпуса фильтров, топливопровод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обое внимание уделять отсутствию утечек топлива по стыкам топливопроводов, лючкам и крышкам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скоплении топлива на верхнем листе отсека кулачкового вала проверить чистоту отводящих трубок насос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опливоподкачивающие насос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насосов и их частей, отсутствие течей по штуцерам и привалкам детал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ручного насос проверить качество нагнета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главного насоса проверить отсутствие признаков перегрева втулочных и приводных подшип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ля проверки работы ручного насоса открывать атмосферный краник за насосом, после удаления воздуха (п.13) краник запломбирова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объединённый регулятор дизел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6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регулятора на блоке дизеля и соединения отдельных его узлов.</w:t>
            </w:r>
          </w:p>
          <w:p>
            <w:pPr>
              <w:pStyle w:val="Normal"/>
              <w:ind w:left="-39" w:firstLine="146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ечей мас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масляный фильтр объединённого регулято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олбу с фильтрующим элементом. Сетчатый элемент промыть в керосине, продуть сжатым воздухом, осмотреть. Фильтрующие элементы «Инпроком» подлежат замене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резиновые уплотнения. Повреждённые, изношенные, потерявшие упругость заменить. Осмотреть нижнюю пружину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Колбу промыть и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ванны промывочные, камера продувочная, салфет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мывку сетчатого элемента осуществлять последовательно в двух ваннах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тирку внутренних поверхностей колбы и деталей осуществлять салфеткой с подрубленными края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фильтра грубой очист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Вывернуть пробку в днище, выпустить шл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тсоединить трубопроводы, снять крышку с фильтрующим элемент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ластинчатый пакет промыть в чистом дизельном топливе и продуть сжатым воздухом. Пакет осмотреть, при изломе пластин заменить на исправны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ильтрующий элемент «Инпроком» заменить на новы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Фильтр собрать. При использовании пластинчатого пакета проверить лёгкость проворачивания рукоят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тара для переноски фильтрующих элементов, ёмкость для сбора шлама, ванны промывочные, камера продувочная, салфет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мывку пластинчатого пакета осуществлять последовательно в двух ваннах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промывке энергично проворачивать пакет, опущенный в ван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фильтров тонкой очист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твернуть пробки, выпустить шл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Снять крышки, изъять элементы с уплотнениями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Резиновые прокладки под торцами элементов протереть, осмотреть. Изношенные, деформированные, по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лампа переносная, ёмкость для сбора шлама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70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скоплении в лотке дизельного топлива проверить чистоту дренажа.</w:t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борку осуществлять с новыми уплотнениями крышек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ерявшие упругость заменить.</w:t>
            </w:r>
          </w:p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пружины. Изломанные, просевши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Фильтры собрать с новыми фильтрующими элемент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редельного регулято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ычаги чувствительного элемента, проверить отсутствие заеданий и состояние ограничительной муфты, надёжность крепления её сегментов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Осмотреть пружины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ычажную систему механического усилителя, проверить надёжность фиксации ос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отвёрт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208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на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Осмотр осуществляется при снятой крышке привода кулачкового вала. 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прещается регулировка пружин чувствительного элемента без надобност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ть отстой из топливного бак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вернуть пробку отстойника со стороны топливомерного стекла, надавить на шариковый клапан, слить ≈ 2 л топлив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воды и посторонних примес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32*36 мм, ёмкость для сбора отсто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лив осуществлять в прозрачную тар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далить воздух из топливной систем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крыть атмосферный краник перед обратным клапаном, прокачать топливо ручным насосом до начала выхода его сплошной струёй.</w:t>
            </w:r>
          </w:p>
          <w:p>
            <w:pPr>
              <w:pStyle w:val="Normal"/>
              <w:ind w:right="-94" w:firstLine="123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Открыть пробки на крышках ФТО, прокачать топливо до окончания отхода пузырей. 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необходимости отворачивать пробки на насосах высокого давл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9*22 мм, ёмкость для сбора шлама, кисть, тиски пломбировочные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 окончании работ восстановить контрольную окраску пробок и запломбировать атмосферные краники ручного насоса и перед обратным клапан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ки после испытания и ремонта на дизель установ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еред затяжкой штуцеров проверять совпадение конусов трубок и штуцеров. Упругий ход трубки во время затяжки накидных гаек не допускается. Накидные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приспособление для переноски форсунок, штан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hanging="0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опускается подгибка трубок при установке форсунок для совпадения конус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5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гайки должны наворачиваться на штуцеры свободно, иметь достаточный запас по натягу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ки устанавливать с новыми медными уплотнениями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тяжку гаек накидных фланцев осуществлять равномерно, на одну грань за обход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еред установкой форсунки проверять чистоту посадочного места в кожух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генциркуль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4"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оличество уплотнений под распылителем не более 2 шт., суммарная толщина 2÷3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опливную аппаратуру после ремонта при работающем дизеле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Запустить дизель, выполнить работы согласно требованиям п.п. 1, 3, 4, 5 и 6 раздела 1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отсутствие течей по стыкам трубок высокого давл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корость вращения коленчатого вала дизеля по позициям.</w:t>
            </w:r>
          </w:p>
          <w:p>
            <w:pPr>
              <w:pStyle w:val="Normal"/>
              <w:ind w:left="386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ля ЧМЭ3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0 поз. 350±5 об/м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 поз. 350±10 об/м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 поз. 380±10 об/м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 поз. 420±10 об/м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 поз. 460±10 об/м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 поз. 510±10 об/м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 поз. 560±10 об/м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 поз. 660±10 об/м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8 поз. 750±10 об/мин. </w:t>
            </w:r>
          </w:p>
          <w:p>
            <w:pPr>
              <w:pStyle w:val="Normal"/>
              <w:ind w:left="386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ля ЧМЭ3Т,Э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ind w:left="528" w:hanging="284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0 поз. 300+30 об/мин;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тиски пломбировочные, тахометр переносной, пассатиж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4"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ТР-1 выполняются контрольные реостатные испытания (после ТО-3 – при необходимости).</w:t>
            </w:r>
          </w:p>
          <w:p>
            <w:pPr>
              <w:pStyle w:val="Normal"/>
              <w:ind w:right="-94"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регулировки оборотов систему управления дизелем запломбирова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533" w:hanging="284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 поз. 420±10 об/м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533" w:hanging="284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9 поз. 750±10 об/м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1"/>
      </w:tblGrid>
      <w:tr>
        <w:trPr/>
        <w:tc>
          <w:tcPr>
            <w:tcW w:w="154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Требования ОХТ и ТБ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брос топлива и шлама при проверке работы ручного топливоподкачивающего насоса, из фильтров, при удалении воздуха; сбор отстоя из топливного бака осуществлять только в исправные ёмк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зникающие в ходе ремонта подтёки дизельного топлива немедленно устраня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форсунок осуществлять только при неработающем дизеле. Для снятия форсунок использовать специальный съёмни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емонт узлов топливной аппаратуры осуществлять только в специализированном отделении, на стендах с работающей местной вентиляцией и оборудованных поддона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промывки деталей дизельного топлива, кроме специально оговоренных случаев. При ремонте узлов топливной аппаратуры пользоваться защитными пастами. При работе избегать контакта открытых частей кожи с дизельным топливо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регулировки углов опережения впрыска пробоксовку осуществлять только при отсутствии всех работ на агрегатах, кинематически связанных с коленчатым валом, по завершению работ по разборке или сборке ШПГ.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332095</wp:posOffset>
            </wp:positionH>
            <wp:positionV relativeFrom="paragraph">
              <wp:posOffset>118110</wp:posOffset>
            </wp:positionV>
            <wp:extent cx="8001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560695</wp:posOffset>
            </wp:positionH>
            <wp:positionV relativeFrom="paragraph">
              <wp:posOffset>155575</wp:posOffset>
            </wp:positionV>
            <wp:extent cx="914400" cy="3879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98695</wp:posOffset>
            </wp:positionH>
            <wp:positionV relativeFrom="paragraph">
              <wp:posOffset>208280</wp:posOffset>
            </wp:positionV>
            <wp:extent cx="457200" cy="3695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624" w:right="624" w:gutter="0" w:header="22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3"/>
        </w:tabs>
        <w:ind w:left="8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48:00Z</dcterms:created>
  <dc:creator>Mалов Денис</dc:creator>
  <dc:description/>
  <cp:keywords/>
  <dc:language>en-US</dc:language>
  <cp:lastModifiedBy>Шитов</cp:lastModifiedBy>
  <cp:lastPrinted>2002-03-15T16:20:00Z</cp:lastPrinted>
  <dcterms:modified xsi:type="dcterms:W3CDTF">2010-06-30T12:41:00Z</dcterms:modified>
  <cp:revision>8</cp:revision>
  <dc:subject/>
  <dc:title>DOC	</dc:title>
</cp:coreProperties>
</file>